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летней оздоровительной кампании в 2019 год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5.03.2019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886771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5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5.03.2019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9266858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5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4.07.1998 № 124-ФЗ «Об основных гарантиях прав ребенка», Федеральным законом от 06.10.2003 N 131-ФЗ «Об общих принципах организации местного самоуправления в Российской Федерации», Законом Красноярского края от 07.07.2009 № 8-3618 «Об обеспечении прав детей на отдых, оздоровление и занятость в Красноярском крае», постановлением Администрации ЗАТО г. Железногорск от 11.11.2013 №1791 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 утверждении муниципальной программы ЗАТО Железногорск “Развитие образования ЗАТО Железногорск”»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Провести летнюю оздоровительную кампанию в 2019 году в период с 28.05.2019 по 29.08.2019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Утвердить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остав организационного комитета по проведению летней оздоровительной кампании 2019 года (Приложение  № 1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став комиссии по приемке готовности муниципальных загородных оздоровительных лагерей к летнему сезону (Приложение № 2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ложение о комиссии по приемке готовности муниципальных загородных оздоровительных лагер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летнему сезону  (Приложение № 3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График приемки готовности загородных оздоровительных лагерей к летнему сезону в 2019 году (Приложение № 4).</w:t>
      </w:r>
    </w:p>
    <w:p>
      <w:pPr>
        <w:pStyle w:val="ConsPlusNormal"/>
        <w:tabs>
          <w:tab w:val="clear" w:pos="720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 Организовать работу загородных оздоровительных лагере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У ДО ДООЦ «Горный» 1-я смена с 30.05.2019 по 19.06.2019, 2-я смена с 22.06.2019 по 12.07.2019, 3-я смена с 15.07.2019 по 04.08.2019, 4-я смена с 07.08.2019 – 27.08.2019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У ДО ДООЦ «Орбита» 1-я смена с 29.05.2019 по 18.06.2019, 2-я смена с 21.06.2019 по 11.07.2019, 3-я смена с 14.07.2019 по 03.08.2019, 4-я смена с 09.08.2019 – 29.08.2019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У ДО ДООЦ «Взлет» 1-я смена с 14.06.2019 по 04.07.2019, 2-я смена с 07.07. 2019 по 27.07.2019, 3-я смена с 30.07.2019 по 19.08.2019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изовать работу лагерей с дневным пребыванием дете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азе муниципальных образовательных учреждений: МБОУ Школа                 № 90, МБОУ Гимназия № 91, МБОУ Школа № 93, МБОУ Школа № 95, МБОУ Гимназия № 96, МБОУ Школа № 97, МБОУ Школа № 98, МБОУ Школа № 100, МБОУ Школа № 101, МАОУ «Лицей № 102», МБОУ Лицей № 103 «Гармония», МБОУ Школа № 104, МБОУ Школа № 106, МБУ ДО «ДЮСШ-1», МАУ ДО ДЮСШ «Юность», МБУ ДО ДЮСШ «Смена» в срок с 29.05.2019 по 22.06.2019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базе МБУ ДО «ДТДиМ» в срок с 15.07.2019 по 08.08.2019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рганизовать трудовую занятость несовершеннолетних в летний период на базе муниципальных образовательных учреждений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БОУ Школа № 90, МБОУ Гимназия № 91, МБОУ Школа № 93, МБОУ Школа № 95, МБОУ Школа № 97, МБОУ Школа № 98, МБОУ Школа № 101, МБОУ Школа № 104, МБОУ Школа № 106, МБУ ДО «ДТДиМ», МБУ ДО «ДЭБЦ» в срок с 03.06.2019 по 28.06.2019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БОУ Школа № 90, МБОУ Гимназия № 91, МБОУ Школа № 95, МБОУ Гимназия № 96, МБОУ Школа № 97, МБОУ Школа № 100, МАОУ «Лицей № 102», МБОУ Лицей № 103 «Гармония», МБОУ Школа № 104, МБОУ Школа  № 106  с 15.07.2019 по 08.08.2019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БУ ДО «ДТДиМ», МБУ ДО «ДЭБЦ» в срок с 01.07.2019 по 25.07.2019 и  в срок с 01.08.2019 по 27.08.2019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над исполнением настоящего постановления возложить на заместителя Главы ЗАТО г. Железногорск по социальным вопросам                          Е.А. Карташо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с момента подписания и подлежит официальному опубликова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 xml:space="preserve">    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3:35:00Z</dcterms:created>
  <dc:creator>Бутова Оля</dc:creator>
  <dc:description/>
  <cp:keywords/>
  <dc:language>en-US</dc:language>
  <cp:lastModifiedBy>Хамутникова Юлия Викторовна</cp:lastModifiedBy>
  <cp:lastPrinted>2019-02-28T10:29:00Z</cp:lastPrinted>
  <dcterms:modified xsi:type="dcterms:W3CDTF">2019-03-07T02:53:00Z</dcterms:modified>
  <cp:revision>4</cp:revision>
  <dc:subject/>
  <dc:title> </dc:title>
</cp:coreProperties>
</file>